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вство Родины... Оно начинается у ребенка с отношения к семье, к самым близким людям — к матери, отцу, бабушке, дедушке. Это корни, связывающие его с родным домом и ближайшим окружение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вство любви к Родине - это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триотиз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триотизм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это и преданность своему Отечеству, и стремление сделать все возможное, чтобы сохранить культурную самобытность каждого народа, входящего в состав Росс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bookmarkStart w:id="0" w:name="h.gjdgxs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держании ФГОС отмечается острая необходимость активизации процесса воспитания патриотизма дошкольника. Дети в этом возрасте очень любознательны, отзывчивы, восприимчивы. Они легко откликаются на все инициативы, умеют искренне сочувствовать и сопереживать. Для воспитателя это время благодатной почвы. Ведь в этом возрасте возникают большие возможности для систематического и последовательного нравственного воспитания детей. Происходит формирование духовной основы ребенка, эмоций, чувств, мышления, процессов социальной адаптации в обществе, начинается процесс осознания себя в окружающем мире. Именно этот отрезок жизни - является наиболее благоприятным для эмоционально - психологического воздействия на ребен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ркие впечатления о родной природе, об истории родного края, о Родине, полученные в детстве, нередко остаются в памяти человека на всю жизнь и формируют у ребенка такие черты характера, которые помогут ему стать патриотом и гражданином своей стра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последнее время большую тревогу вызывает одно из ключевых направлений этой деятельности, связанное с созданием условий для воспитания и развития личности гражданина и патриота России и способного отстаивать её интересы. В связи с этим проблема патриотического воспитания детей и молодёжи становится одной из актуальнейших. Вместе с тем она обретает новые характеристики и соответственно новые подходы  к её решению как составная часть целостного процесса социальной адаптации, жизненного самоопределения и становления лич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ынешние дети растут в эпоху, разительно отличающуюся от времени их родителей: другие ценности, идеалы, правила. Изменилось отношение людей к Родине. Одним из характерных проявлений духовной опустошенности и низкой культуры в обществе, особенно среди молодежи, явилось резкое падение роли и значения патриотизма, как одной из ценностей нашего народа и его героической истори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ые дети мало знают о родном селе, стране, особенностях народных традиций, часто равнодушны к близким людям, в том числе к товарищам по группе, редко сострадают чужому горю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ановится все более очевидным, что именно высокая патриотическая идея и есть тот каркас, то основание, на котором только и может выстраиваться духовность нашего общества, его будущее в лице подрастающего покол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этому задача педагогов и родителей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как можно раньше пробудить в детях любовь к родной земле, формировать у них такие черты характера, которые помогут стать достойным человеком и достойным гражданином своей страны, воспитывать любовь и уважение к родному дому, детскому саду, родной улице, селу формировать чувство гордости за достижения страны, любовь и уважение к армии, гордость за мужество воинов, развивать интерес к доступным ребенку явлениям общественной жизн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Актуальность данной проблемы заключается в том, что Патриотическое   воспитание   должно  носить комплексный характер, пронизывать все виды детской деятельности, осуществляться в повседневной жизни. От взрослого во многом зависит, чем интересуется ребенок, о чем он спрашивает. Поэтому особенно важна активная позиция воспитателя и родителей, их желание и умение сформировать у детей потребность участвовать в делах на благо окружающих людей и живой природы, помочь им осознать себя неотъемлемой частью своей малой родины, гражданином Росс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нравственно-патриотическое воспитание детей является одной из основных задач дошкольного образовательного учреждения. Для формирования чувства патриотизма очень важно давать детям начальные знания о Родине, базисные представления о нашей стране, народе, обычаях, истории, культуре.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           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дель патриотического воспитания в дошкольном возрасте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мья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               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Детский сад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 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ной город, село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           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ная стран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       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ша Арми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овь к Родине нужно прививать с раннего детства. Но подобно хоть какому другому чувству, патриотизм обретается без помощи других и переживается индивидуально. Он прямо связан с личной духовностью человека, её глубиной. Поэтому,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 будучи патриотом сам педагог, не может и в ребенке пробудить чувство любви к роди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Конкретно пробудить, а не привязать, так как в базе патриотизма лежит духовное самоопределени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а педагога — отобрать из массы впечатлений, получаемых ребенком, наиболее доступные ему: природа и мир животных дома; труд людей, традиции, общественные события и т.д. Причем эпизоды, к которым привлекается внимание детей, должны быть яркими, образными, конкретными, вызывающими интерес. Поэтому, начиная работу по воспитанию любви к родному краю, педагог обязан сам его хорошо знать. Он должен продумать, что целесообразнее показать и рассказать детям, особо выделив наиболее характерное для данной местности или данного кра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вая детям знания, необходимо учитывать, что они должны иметь воспитательную ценность, способствовать формированию нравственных чувст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жно помнить, что мировоззрение педагога, его личный  пример, взгляды, суждения, активная жизненная позиция - самые сильнодействующие факторы воспит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важности приобщения ребенка к культуре своего народа написано много, поскольку обращение к отеческому наследию воспитывает уважение, гордость за землю, на которой живешь. Поэтому детям необходимо знать и изучать культуру своих предков. Именно акцент на знание истории народа, его культуры поможет в дальнейшем с уважением и интересом относиться к культурным традициям других народ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 воспитания нравственных ценностей у дошкольнико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в детском саду предметно-развивающей среды по патриотическому воспитани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нравственных ценнос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гражданина и патриота своей стран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уважительного отношения к защитникам Отечества, желания быть защитником Отечест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ами нравственно-патриотического воспитания дошкольников являю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у ребенка любви и привязанности к своей семье, дому, детскому саду, улице, город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бережного отношения к природе и всему живом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уважения к труд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интереса к русским традициям и промысла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элементарных знаний о правах человек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ение представлений о городах Росс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детей с символами государства (герб, флаг, гимн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чувства ответственности и гордости за достижения стран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толерантности, чувства уважения к другим народам, их традици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ротяжении многих лет в нашем детском саду «Пчелка»  ведется большая работа по нравственно - патриотическому воспитанию дошколь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Чтобы правильно выстроить работу по патриотическому воспитанию, мы опираемся на следующие документ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54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ударственная программа «Патриотическое воспитание граждан Российской Федерации на 2001–2005 годы»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54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 Российской Федерации «Об образовании»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54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 «О днях воинской славы (победных днях) России»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54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 «Об увековечении памяти погибших при защите Отечеств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оказания методической помощи и повышения профессионального мастерства педагогов по проблеме нравственно-патриотического воспитания дошкольников нами была составлена программа развития на тему: «Краеведение как составная часть нравственно патриотического воспитания дошкольников в условиях ДОУ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едется работа  по проблеме нравственно-патриотического воспитания дошкольни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Использовать комплекс сред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ближайшее окружение, изобразительная деятельность, музыка, рукотворный мир нашего народа в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целях формирования личностного отношения к родному кра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к современной действительност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ивлекать воспитателей к проведению краеведческой работ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зучению состояния окружающей среды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тимулировать деятельность воспитателей по изучению традиций, истории и культуры своего народа и родного края. Выявить инновационные формы и методы по нравственному воспитанию дошкольников. Привлекать детей и педагогов к охране памятников исторического и культурного наследия народа в с. Среднедевятов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ыли проведены ряд мероприятий для решения поставленных задач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 Родит. собрани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собенности патриотического воспитания дошкольников на современном этап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дсов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Пути реализации системы экологической работы в детском саду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дсовет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Воспитание патриотизма у дошкольников через приобщение к народной культур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 Консульт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Патриотическое воспитание дошкольников», «Воспитание толерантности у дошкольников»; «Предметно развивающая среда по нравственно – патриотическому воспитанию»; «Формы работы с родителями по воспитанию у детей чувства патриотизма», «Проектная деятельность в ДОУ», «Дидактические игры по нравственно - патриотическому воспитанию», «Мини – музеи в ДОО, как средство патриотического воспитания дошкольников» «Использование устного народного творчества на различных занятиях», «Требования к оформлению уголков патриотического воспитания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нашем детском саду открыт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ини -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зей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патриотического воспитания дошкольников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это обучающая и развивающая среда, которая дает неплохие результаты в патриотическом воспитании дошкольника – будущего гражданина. Уголок «Татарской культуры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ак же имеется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ини – музей воинской сла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где собран литературный, исторический материал о ВОВ, о наших воинах, защитниках нашего Отечества. О детях – героях, которые в годы войны помогали нашим солдатам, о руководителях, под чьим руководством наши войска одержали победу. Имеются методические документы, фотографии, рисунки, детские книги о ВОВ. При необходимости  использую материал  при проведении своих мероприятий.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музейной работой мы понимаем не только сбор материалов, а встречи с интересными  людьми, ветеранами войны и тыла, их воспоминания, проведение досугов и праздников. Материалы музея, представленные в доступной для детей форме, дают возможность соприкоснуться с историей своего села, страны. Экспонаты подбираются не только педагогами, но и детьми и родителями. Это важно для того, чтобы они чувствовали себя причастными к сохранению духовного и материального наследия прошл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оей работе я использую наиболее интересные и результативны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формы и методы рабо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евые прогулки и экскурси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блюдения (например, позволяющие видеть трудовую жизнь людей, изменения в облике села и т.д.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з, объяснения воспитателя в сочетании с показом и наблюдениями детей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яснения, побуждающие детей к различной деятельности (игровой, словесной, продуктивной и др.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ы о родном  поселке и т.п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иллюстраций, диафильмов, детских произведений (их рассматривание и обсуждение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учивание песен и стихов о родине, пословиц, поговорок, чтение сказок, прослушивание музыкальных произведений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ление с произведениями народного творчества (роспись, скульптура, вышивка и т.п.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гащение и стимулирование детского творчества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лечение детей к посильному общественно-полезному труду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ощрение инициативы и стремления детей самостоятельно поддерживать порядок в ближайшем окружении, бережно относиться к общественному имуществу, добросовестно выполнять поручения, хорошо вести себя в общественных местах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уважения к ветеранам войны и труда. Необходимо рассказывать дошкольникам о подвигах воинов; устраивать тематические праздники, утренники с приглашением ветеранов войн, героев тру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         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атриотическое воспит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онизывает все виды детской деятельности в повседневной жизни и на занятиях. Я стараюсь формировать у детей потребность участвовать в делах на благо окружающих людей и живой природы, помогают им осознать себя неотъемлемой частью малой родин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 из важнейших условий, без которого невозможно полноценное нравственно – патриотическое воспитание детей – организация предметно – развивающей  сред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 нашем детском саду мы стараемся создать все условия для нравственно – патриотического воспитания детей. В методическом кабинете  имеется методическая литература по нравственно – патриотическому воспита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«Нравственно – патриотическое воспитание детей дошкольного возраста» А.Я. Ветохина, З.С. Дмитриенко; «Нравственно воспитание в детском саду» В.И. Петрова, Т.Д. Стульник; «Мы живем в России» Н.Г. Зеленова и др.),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пециальная литература по ознакомлению детей с народным творчеством, природой родного края, подборка альбомов с образцами народного художественного творчест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 методом работы по патриотическому воспитанию мы используем метод проектов. За время работы в этом направлении педагогами ДОО разработаны и реализованы следующие проек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Они подарили нам жизнь», «День Победы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 «Моя семь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 «Хлеб всему голова», «Откуда хлеб пришел на стол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Животный мир родного края», «Природа родного края», «Люби и знай родной свой край».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 группе  оформлены мини уголки с разнообразным информационным, игровым материало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нравственно – патриотического, всестороннего развития детей созданы все условия: игровые зоны для сюжетно – ролевых игр, разнообразный дидактический материал; создан экологический уголок, богатый разнообразный обучающий материал, наглядный материал; красочный уголок природы «Мини – огород». Имеются дидактические игры, созданные своими руками. Оформлены стенды «Семья – это счастье», «Папы наши защитники». «Защитники Отечества», «Моя мама – самая лучшая», «Они подарили нам жизнь». В каждой группе есть книжный уголок с русскими народными сказками, иллюстрациями к ни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менее важным условием нравственно-патриотического воспитания детей являетс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тесная взаимосвязь с родител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Прикосновение к истории своей семьи вызывает у ребенка сильные эмоции, заставляет сопереживать, внимательно относиться к памяти прошлого, к своим историческим корня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ольшая роль в нравственно – патриотическом воспитании дошкольников  отводится общественности, окружению,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заимодействию детей и взрослых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блиотек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еи истори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местные экскурсии по достопримечательностям сел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т ветеранов ВОВ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речи с ветеранами войн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речи с тружениками тыла и детьми воин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язь поколений (Родословное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речи с интересными людьми</w:t>
      </w:r>
    </w:p>
    <w:p>
      <w:pPr>
        <w:pStyle w:val="Normal"/>
        <w:shd w:fill="FFFFFF" w:val="clear"/>
        <w:tabs>
          <w:tab w:val="clear" w:pos="708"/>
          <w:tab w:val="left" w:pos="2072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льклорные мероприятия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местные мероприятия с родителя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и являются не сторонними наблюдателями, а активными участниками педагогического процесса. Они принимают участие не только на праздниках,  но и совместно с воспитателем обсуждают вопросы воспитания на родительских собраниях, семинарах. Совместно с родителями, с детьми часто проводятся фольклорные праздники «Русский платок», «Детский сабантуй», «Масленица», и т.д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здники проходят очень интересно, весело. На этих праздниках дети закрепляют знания о народном фольклоре, играют в народные игры, поют национальные песни, угощаются национальными блюдами, знакомятся с национальными костюмами, орнаментами, приобщаются к национальной культуре, разучивают пословицы, поговорки, заклички, и т.д.      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одятся беседы: «Мы гордимся своими земляками», «Они подарили нам жизнь», «Наши защитники» в ходе которых детей знакомят с героями Великой Отечественной Войны, защитниками нашей Родины.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Экскурсии в библиотеку, где оформляется выставка книг о вой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стреча с ветеранами – участниками Великой Отечественной Вой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На личном примере ветеранов дети убеждаются, как важно быть сильными, смелыми, самоотверженными - то есть настоящими гражданами своей Роди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готовление сувениров для пап – дети трепетно и с удовольствием относятся к этой работе, так как подарки папам они делают своими ру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 Спортивные мероприятия с семьями, развлечение с папами, посвященные Дню защитников Отечеств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показывают не только свои музыкальные возможности, а так же силу, выносливость, спортивный азарт и сплоченность. А родители доказывают свою заботу, любовь, внимание своим детям. Получаются очень интересные, веселые спортивные совместные  мероприятия с пап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косновение к «живым» документам истории семьи будит мысль ребенка, вызывает эмоции, заставляет сопереживать, внимательно относиться к памяти прошлого, своим историческим корням. Взаимодействие с родителями по данному вопросу способствует бережному отношению к традициям, сохранению вертикальных семейных связ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местно с родителями ведется работа по изучению родословной своей семьи, о семейных традициях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Экскурсия к памятнику погибшим воинам - в преддверии праздника с детьми возлагаем цветы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бор информации о своих дедушках, прадедушках, о родственниках, которые приняли участие в ВОВ.  Проведение торжественных мероприятий, посвященный Дню Победы в ВОВ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       В течение учебного года в группах проходят занятия по ознакомлению детей с Конституцией РФ, с законами государства, проводятся занятия по правовому воспитанию детей, по ознакомлению детей с родным краем. Планируются тематические занятия,  которые являются основной формой нравственно - патриотического воспитания дете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тдельные темы приурочиваются  к конкретным событиям  и праздника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пример: - наши защитники в феврале; наши мамы и бабушки в марте и в ноябре (День Матер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тересно проходят экологические праздники ко Дню Земли, День птиц, День космонавтики,  и т. 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ровожу беседы с детьми, о дружбе, о вежливости, о семье, о Родине, рассматривают иллюстрации с детьми по тема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овываются целевые прогулки, наблюдения, экскурсии на ближайшие объекты, по достопримечательностям се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зданная в ДОУ система работы по патриотическому воспитанию позволила 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ить знания детей о малой Родин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ь у дошкольников доброжелательное отношение к близким людям, сочувствие и сострадание к чужому горю, уважение к достоинству други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интересовать взрослых жизнью детского сада, предложить свою помощь и понять, что для достижения любой цели надо приложить больше совместных усили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ть мастерство, творческий поиск педагогов в решении задач патриотиз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 результате проведенной работы мы можем сделать вывод, что тема патриотического воспитания подрастающего поколения актуальна в наши дни и работа над ней имеет глубокий смысл. Дети должны знать прошлое своей страны, так как им строить её будуще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ключение хочется повторить слова  «У человека, который не знает своего прошлого - нет будущего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ы  хотим, чтобы наши воспитанники знали историю своей Родины, любили, берегли свой родной край, свою родину,  уважали защитников нашего Отечества, выросли добрыми, отзывчивыми и достойными патриотами своей стран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 Горбунова Г. С. МБДОУ Среднедевятовский д.с. «Пчелка».    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тератур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1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ександрова Е.Ю., Гордеева Е.П., Постникова М.П. Система патриотического воспитания в ДОУ, планирование, педагогические проекты, разработки тематических занятий и сценарии мероприятий. М.: Учитель, 2007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1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ранникова О.Н. Уроки гражданственности и патриотизма в ДОУ: практическое пособие. М.: АРКТИ, 2007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1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ая К.Ю. Художественно-эстетическое и социально-нравственное воспитание дошкольника, М.: Школьная пресса, 2007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1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ленова Н.Г. Мы живем в России: старшая группа. Мы живем в России: подготовительная к школе группа. М.: Скрипторий. 2003, 200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12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заков А.П., Шорыгина Т.А. Детям о Великой Победе! Беседы о Второй мировой войне. М.: ГНОМ и Д, 200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20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дрыкинская Л.А. С чего начинается Родина? Опыт работы по патриотическому воспитанию в ДОУ. М.: Сфера, 200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br/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4F4F4" w:val="clear"/>
        <w:spacing w:lineRule="atLeast" w:line="270" w:before="120" w:after="105"/>
        <w:outlineLvl w:val="1"/>
        <w:rPr>
          <w:rFonts w:ascii="Trebuchet MS" w:hAnsi="Trebuchet MS" w:eastAsia="Times New Roman" w:cs="Trebuchet MS"/>
          <w:color w:val="94CE18"/>
          <w:sz w:val="26"/>
          <w:szCs w:val="26"/>
          <w:lang w:eastAsia="ru-RU"/>
        </w:rPr>
      </w:pPr>
      <w:r>
        <w:rPr>
          <w:rFonts w:eastAsia="Times New Roman" w:cs="Trebuchet MS" w:ascii="Trebuchet MS" w:hAnsi="Trebuchet MS"/>
          <w:color w:val="94CE18"/>
          <w:sz w:val="26"/>
          <w:szCs w:val="26"/>
          <w:lang w:eastAsia="ru-RU"/>
        </w:rPr>
        <w:t>По теме: </w:t>
      </w:r>
    </w:p>
    <w:p>
      <w:pPr>
        <w:pStyle w:val="Normal"/>
        <w:spacing w:before="0" w:after="200"/>
        <w:rPr>
          <w:rFonts w:ascii="Trebuchet MS" w:hAnsi="Trebuchet MS" w:eastAsia="Times New Roman" w:cs="Trebuchet MS"/>
          <w:color w:val="94CE18"/>
          <w:sz w:val="26"/>
          <w:szCs w:val="26"/>
          <w:lang w:eastAsia="ru-RU"/>
        </w:rPr>
      </w:pPr>
      <w:r>
        <w:rPr>
          <w:rFonts w:eastAsia="Times New Roman" w:cs="Trebuchet MS" w:ascii="Trebuchet MS" w:hAnsi="Trebuchet MS"/>
          <w:color w:val="94CE18"/>
          <w:sz w:val="26"/>
          <w:szCs w:val="26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5:21:00Z</dcterms:created>
  <dc:creator>галина</dc:creator>
  <dc:description/>
  <dc:language>en-US</dc:language>
  <cp:lastModifiedBy>комп1</cp:lastModifiedBy>
  <dcterms:modified xsi:type="dcterms:W3CDTF">2015-10-27T05:21:00Z</dcterms:modified>
  <cp:revision>2</cp:revision>
  <dc:subject/>
  <dc:title/>
</cp:coreProperties>
</file>